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</w:t>
      </w:r>
      <w:r>
        <w:rPr>
          <w:rFonts w:eastAsia="Arial Cyr" w:cs="Arial Cyr" w:ascii="Arial Cyr" w:hAnsi="Arial Cyr"/>
          <w:sz w:val="40"/>
          <w:szCs w:val="40"/>
        </w:rPr>
        <w:t>ЭКОЛОГИЧЕСКИЙ ТУРИЗМ</w:t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  <w:lang w:val="en-US"/>
        </w:rPr>
      </w:pPr>
      <w:r>
        <w:rPr>
          <w:rFonts w:eastAsia="Arial" w:cs="Arial" w:ascii="Arial" w:hAnsi="Arial"/>
          <w:i/>
          <w:iCs/>
          <w:sz w:val="32"/>
          <w:szCs w:val="32"/>
          <w:lang w:val="en-US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  <w:lang w:val="en-US"/>
        </w:rPr>
      </w:pPr>
      <w:r>
        <w:rPr>
          <w:rFonts w:eastAsia="Arial" w:cs="Arial" w:ascii="Arial" w:hAnsi="Arial"/>
          <w:i/>
          <w:iCs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Человечество переселяется в города. Огромные агломерации поглощают все больше и больше людей, наполняя их жизнь суетой. Стресс - постоянный спутник городского образа жизни, условия которой не соответствуют ни психологическим, ни физиологическим потребностям человека. Человек - один из биологических видов - не в состоянии полностью "выйти" из природы, как бы того ни желали отдельные земляне. Горожанина тянет на природу, чтобы побыть наедине с ней, подышать свежим воздухом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Экологический туризм - особый сектор туристической отрасли, который подразумевает стремление в первую очередь к общению с природой, познанию ее объектов и явлений, активному отдыху на природе. Традиционные развлечения, бытовой комфорт отходят на второй план.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По некоторым оценкам, он охватывает уже более 10 % туристического рынка, а темпы его роста превышают соответствующие темпы во всей индустрии туризма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роисхождение экотуризма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Появление экотуризма и его развитие объясняется стремлением свести к минимуму изменения окружающей среды. Понятие "среда" приобретает определенный смысл в зависимости от центрального субъекта системы - организма, сообщества, человека, общества, цивилизаци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а, окружающая человека, - понятие антропоцентрическое, показывающее , что речь идет об условиях жизни человека или населения с учетом территориальных характеристик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История природы неразрывно связана с историей людей, создавших, "вторую природу" - искусственную среду обитания, которая вместе с природной образует единую окружающую среду. Субъект - объектные отношения (мир человека - мир природы) породили проблему взаимодействия человека и общества с окружающей природной средой, от решения которой зависит сохранность жизни на Земле. Одним из достойных способов разрешения этой проблемы, на мой взгляд, является экотуризм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От экотуризма неотделимо экологическое просвещение. Познавая природу, туристы проникаются необходимостью бережного к ней отношения. Вклад экотуризма в формирование экологической культуры поистине неоценим. Кроме того, из-за меньшего объема необходимой туристической инфраструктуры (отелей, ресторанов, увеселительных заведений) из расчета на одного туриста и на каждый доллар прибыли, данный туризм характеризуется меньшей ресурсоемкостью. Значит, это не только полезно, но и выгодно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Распространение экотуризма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География экологического туризма своеобразна. Если основные международные потоки традиционных туристов направлены из развитых стран в развитые, а среди принимающих стран лидируют Франция, США, Испания, Италия, то экотуристы направляются главным образом из развитых стран в развивающиеся. Последние находятся преимущественно в тропиках, природа которых экзотична и притягательна для обитателей умеренных широт. Здесь среди лидеров - Кения, Танзания, Эквадор, Коста-Рика, Непал, а также Австралия, Новая Зеландия и ЮАР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 развитых странах Европы и Америки экотуристы очень часто путешествуют и по своим странам. Экотуристами переполнены национальные парки США, а посещение некоторых парков даже приходится заказывать заранее. Хрупкое экологическое равновесие на "диких" территориях не выдерживает возрастающих нагрузок. Возникает необходимость в создании новых рекреационных территорий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Экотуристы стремятся в места с нетронутой природой, но таковых на нашей планете остается все меньше, и многим приходится довольствоваться квазиприродой (как бы природой) вторичных, уже значительно измененных человеческой деятельностью ландшафтов. Выезжая на пикник в ближайший лес, вы, скорее всего, оказываетесь именно в таких ландшафтах. 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Что сопутствует проявлению альянса - экология и          туризм?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литературе встречается несколько терминов, относящихся к сфере экотуризма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Объектами собственно </w:t>
      </w:r>
      <w:r>
        <w:rPr>
          <w:rFonts w:eastAsia="Arial Cyr" w:cs="Arial Cyr" w:ascii="Arial Cyr" w:hAnsi="Arial Cyr"/>
          <w:b/>
          <w:bCs/>
          <w:sz w:val="32"/>
          <w:szCs w:val="32"/>
        </w:rPr>
        <w:t>экотуризма (ecotourism)</w:t>
      </w:r>
      <w:r>
        <w:rPr>
          <w:rFonts w:eastAsia="Arial Cyr" w:cs="Arial Cyr" w:ascii="Arial Cyr" w:hAnsi="Arial Cyr"/>
          <w:sz w:val="32"/>
          <w:szCs w:val="32"/>
        </w:rPr>
        <w:t xml:space="preserve"> могут быть как природные, так и культурные достопримечательности, природные и природно-антропогенные ландшафты, где традиционная культура составляет единое целое с окружающей средой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Биотуризм (wildlife tourism)</w:t>
      </w:r>
      <w:r>
        <w:rPr>
          <w:rFonts w:eastAsia="Arial Cyr" w:cs="Arial Cyr" w:ascii="Arial Cyr" w:hAnsi="Arial Cyr"/>
          <w:sz w:val="32"/>
          <w:szCs w:val="32"/>
        </w:rPr>
        <w:t xml:space="preserve"> - туризм, объектами которого являются любые проявления живой природы, будь то отдельные виды или биоценоз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Природный туризм (nature tourism)</w:t>
      </w:r>
      <w:r>
        <w:rPr>
          <w:rFonts w:eastAsia="Arial Cyr" w:cs="Arial Cyr" w:ascii="Arial Cyr" w:hAnsi="Arial Cyr"/>
          <w:sz w:val="32"/>
          <w:szCs w:val="32"/>
        </w:rPr>
        <w:t xml:space="preserve"> - туризм, объектом которого является любая природа, как живая, так и неживая (например, пещеры, горы, водоемы и др.). Природный туризм включает в себя биотуризм как одно из тематических направлений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Всемирная туристская организация использует термин </w:t>
      </w:r>
      <w:r>
        <w:rPr>
          <w:rFonts w:eastAsia="Arial Cyr" w:cs="Arial Cyr" w:ascii="Arial Cyr" w:hAnsi="Arial Cyr"/>
          <w:b/>
          <w:bCs/>
          <w:sz w:val="32"/>
          <w:szCs w:val="32"/>
        </w:rPr>
        <w:t>приключенческий туризм (adventure tourism)</w:t>
      </w:r>
      <w:r>
        <w:rPr>
          <w:rFonts w:eastAsia="Arial Cyr" w:cs="Arial Cyr" w:ascii="Arial Cyr" w:hAnsi="Arial Cyr"/>
          <w:sz w:val="32"/>
          <w:szCs w:val="32"/>
        </w:rPr>
        <w:t xml:space="preserve"> в качестве более широкого понятия, включающего в себя экотуризм. Однако экотуризм, хотя и обладает приключенческим элементом, не всегда подразумевает приключения в чистом виде. Поэтому справедливо считать, что понятия "приключенческий туризм" и "экотуризм" во многом пересекаются, но первое не поглощает второго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Все большее распространение получает </w:t>
      </w:r>
      <w:r>
        <w:rPr>
          <w:rFonts w:eastAsia="Arial Cyr" w:cs="Arial Cyr" w:ascii="Arial Cyr" w:hAnsi="Arial Cyr"/>
          <w:b/>
          <w:bCs/>
          <w:sz w:val="32"/>
          <w:szCs w:val="32"/>
        </w:rPr>
        <w:t>агротуризм, или агроэкотуризм (agroeco-tourism).</w:t>
      </w:r>
      <w:r>
        <w:rPr>
          <w:rFonts w:eastAsia="Arial Cyr" w:cs="Arial Cyr" w:ascii="Arial Cyr" w:hAnsi="Arial Cyr"/>
          <w:sz w:val="32"/>
          <w:szCs w:val="32"/>
        </w:rPr>
        <w:t xml:space="preserve"> Это туризм в сельской местности, при котором туристы во время своего отдыха ведут сельский образ жизни на фермах и хуторах. Развитие такого вида туризма наиболее актуально для стран Западной Европы (и отчасти США) с небольшим процентом естественных ландшафтов и высоким уровнем сельскохозяйственной освоенности территории. 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широком обиходе находятся также синонимичные термины </w:t>
      </w:r>
      <w:r>
        <w:rPr>
          <w:rFonts w:eastAsia="Arial Cyr" w:cs="Arial Cyr" w:ascii="Arial Cyr" w:hAnsi="Arial Cyr"/>
          <w:b/>
          <w:bCs/>
          <w:sz w:val="32"/>
          <w:szCs w:val="32"/>
        </w:rPr>
        <w:t>устойчивый, или поддерживающий, туризм (sustainable tourism) и "зеленый" туризм (green tourism)</w:t>
      </w:r>
      <w:r>
        <w:rPr>
          <w:rFonts w:eastAsia="Arial Cyr" w:cs="Arial Cyr" w:ascii="Arial Cyr" w:hAnsi="Arial Cyr"/>
          <w:sz w:val="32"/>
          <w:szCs w:val="32"/>
        </w:rPr>
        <w:t>. Они подразумевают туризм с применением технологий, оказывающих минимальное воздействие на окружающую среду. Но не всякий устойчивый туризм можно считать экологическим, так как экологичные технологии могут быть использованы и в организации пляжного туризма, и в гостиничном деле в крупных городах, и даже в авиаперевозках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Разнообразие экотуризма по своему содержанию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По преобладанию той или иной цели путешествия (отдохнуть и получить определенный объем знаний) можно выделить научный, познавательный и рекреационный виды экотуризм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Чисто научным экотуризмом</w:t>
      </w:r>
      <w:r>
        <w:rPr>
          <w:rFonts w:eastAsia="Arial Cyr" w:cs="Arial Cyr" w:ascii="Arial Cyr" w:hAnsi="Arial Cyr"/>
          <w:sz w:val="32"/>
          <w:szCs w:val="32"/>
        </w:rPr>
        <w:t xml:space="preserve"> занята относительно небольшая часть туристов. Однако этот вид является источником информации об удаленных и малоизученных районах, необходимой как для науки, так и для грамотного планирования развития самого экотуризма. В последнее время в научных полевых исследованиях, не требующих высокой квалификации, все чаще стала использоваться помощь обыкновенных туристов-добровольцев. Многие из них с удовольствием совмещают отдых на природе с такими экзотическими занятиями, как сбор яиц редких видов черепах где-нибудь в Коста-Рике или учет численности копытных в заповедниках Росси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рактически каждое экопутешествие преследует познавательные цели. Объектами познавательного, как и научного, экотуризма становятся отдельные наиболее интересные с точки зрения наблюдения биологические виды, так называемые star species, такие как, например, слоны, львы, другие крупные виды хищников и копытных в Восточной Африке и Азии. До войны в Руанде среди иностранных туристов был очень популярен специально созданный заповедник для горилл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Часто экотуристов привлекают особые достопримечательности неживой природы, геоморфологические, гидрологические и другие объекты (горы и каньоны, пещеры, озера и реки). Здесь, помимо познавательного, реализуется рекреационный элемент экотуризма, который включает спортивный туризм, альпинизм, лыжные, конные, водные и пешие походы и другие виды активного и пассивного отдыха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бъектами экотуризма могут стать экзотические растительные сообщества, или биоценозы, например, тропические леса, цветущие летняя тундра и весенняя пустыня. Но чаще туристов привлекают уникальные ландшафты в целом. Наконец, популярными видами деятельности экотуристов являются (в порядке убывания) пешие походы, наблюдение за птицами (birdwatching), кино- и фотосъемка, экосафари, проживание в палаточных городках, посещение гор и альпинизм, рыбалка, водный туризм (байдарки, каноэ, плоты), ботанические экскурсии, археологический и палеонтологический туризм, спелеотуризм, наблюдение экзотических бабочек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азвития экотуризма в России и сибирского региона в частност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При условии грамотного развития экологический туризм может сыграть свою роль в разрешении современного социально-экологического кризиса. Он содействует охране природы и традиционных культур. Возрастающий спрос в этом секторе туризма приводит к созданию новых особо охраняемых природных территорий, в первую очередь национальных и природных парков. Экологический туризм приносит существенный доход в государственный бюджет. Особенно это касается развивающихся стран. Для их слабой экономики несколько миллиардов долларов, которые приносит экотуризм в казну всех развивающихся стран, - большие деньги. Но разве Россия вправе игнорировать такой источник денежных поступлений в государственную казну?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ложение экотуризма в нашей стране нужно активизировать. А ведь сегодня турфирмы и турагентства пропагандируют далеко не экотуризм. Вы можете возразить: а Байкал, а Валаам? Бросаться из одной крайности в другую - как правило, не на пользу всем участникам какого-либо эксперимента. Нужно быть осторожными. Надо изучить принципы воздействия туризма и экотуризма, в частности, на окружающую среду регионов России. Один из таких принципов я бы сформулировала так: "Отдыхая и защищая природу, не нарушай ее законы". На многих территориях экологический туризм может стать отраслью специализации, представляя конкурентоспособную альтернативу разрушающей природу хозяйственной деятельности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ша страна обладает обширными территория ми с нетронутой природой. К сожалению, до последнего времени развитие экотуризма в России шло преимущественно на самодеятельном уровне. Сейчас мы наблюдаем тенденцию на развитие этого сектора туристской отрасли. Развитие экологического туризма поможет сохранить природную красоту уникальных территорий Сибири. И в этом деле очень важно не опоздать. </w:t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Калининградский Государственный Университет</w:t>
      </w:r>
    </w:p>
    <w:p>
      <w:pPr>
        <w:pStyle w:val="Normal"/>
        <w:ind w:right="-51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sz w:val="32"/>
          <w:szCs w:val="32"/>
        </w:rPr>
        <w:t>Факультет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«</w:t>
      </w:r>
      <w:r>
        <w:rPr>
          <w:rFonts w:eastAsia="Arial Cyr" w:cs="Arial Cyr" w:ascii="Arial Cyr" w:hAnsi="Arial Cyr"/>
          <w:sz w:val="32"/>
          <w:szCs w:val="32"/>
        </w:rPr>
        <w:t>Соц</w:t>
      </w:r>
      <w:r>
        <w:rPr>
          <w:rFonts w:eastAsia="Arial" w:cs="Arial" w:ascii="Arial" w:hAnsi="Arial"/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>-кльтурный сервис и туризм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Реферат принят </w:t>
      </w:r>
    </w:p>
    <w:p>
      <w:pPr>
        <w:pStyle w:val="Normal"/>
        <w:ind w:right="-51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с отценкой</w:t>
      </w:r>
      <w:r>
        <w:rPr>
          <w:rFonts w:eastAsia="Arial" w:cs="Arial" w:ascii="Arial" w:hAnsi="Arial"/>
          <w:sz w:val="32"/>
          <w:szCs w:val="32"/>
          <w:lang w:val="en-US"/>
        </w:rPr>
        <w:t>.........</w:t>
      </w:r>
    </w:p>
    <w:p>
      <w:pPr>
        <w:pStyle w:val="Normal"/>
        <w:ind w:right="-51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..................................................</w:t>
      </w:r>
    </w:p>
    <w:p>
      <w:pPr>
        <w:pStyle w:val="Normal"/>
        <w:ind w:right="-51" w:hanging="0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     </w:t>
      </w:r>
      <w:r>
        <w:rPr>
          <w:sz w:val="32"/>
          <w:szCs w:val="32"/>
        </w:rPr>
        <w:t>(</w:t>
      </w:r>
      <w:r>
        <w:rPr>
          <w:rFonts w:eastAsia="Arial Cyr" w:cs="Arial Cyr" w:ascii="Arial Cyr" w:hAnsi="Arial Cyr"/>
          <w:sz w:val="32"/>
          <w:szCs w:val="32"/>
        </w:rPr>
        <w:t>должность</w:t>
      </w:r>
      <w:r>
        <w:rPr>
          <w:rFonts w:eastAsia="Arial" w:cs="Arial" w:ascii="Arial" w:hAnsi="Arial"/>
          <w:sz w:val="32"/>
          <w:szCs w:val="32"/>
          <w:lang w:val="en-US"/>
        </w:rPr>
        <w:t>,</w:t>
      </w:r>
      <w:r>
        <w:rPr>
          <w:rFonts w:eastAsia="Arial Cyr" w:cs="Arial Cyr" w:ascii="Arial Cyr" w:hAnsi="Arial Cyr"/>
          <w:sz w:val="32"/>
          <w:szCs w:val="32"/>
        </w:rPr>
        <w:t>звание</w:t>
      </w:r>
      <w:r>
        <w:rPr>
          <w:rFonts w:eastAsia="Arial" w:cs="Arial" w:ascii="Arial" w:hAnsi="Arial"/>
          <w:sz w:val="32"/>
          <w:szCs w:val="32"/>
          <w:lang w:val="en-US"/>
        </w:rPr>
        <w:t>,</w:t>
      </w:r>
      <w:r>
        <w:rPr>
          <w:rFonts w:eastAsia="Arial Cyr" w:cs="Arial Cyr" w:ascii="Arial Cyr" w:hAnsi="Arial Cyr"/>
          <w:sz w:val="32"/>
          <w:szCs w:val="32"/>
        </w:rPr>
        <w:t>степень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ind w:right="-51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....................................................</w:t>
      </w:r>
    </w:p>
    <w:p>
      <w:pPr>
        <w:pStyle w:val="Normal"/>
        <w:ind w:right="-51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</w:t>
      </w: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) (</w:t>
      </w:r>
      <w:r>
        <w:rPr>
          <w:rFonts w:eastAsia="Arial Cyr" w:cs="Arial Cyr" w:ascii="Arial Cyr" w:hAnsi="Arial Cyr"/>
          <w:sz w:val="32"/>
          <w:szCs w:val="32"/>
        </w:rPr>
        <w:t>подпись</w:t>
      </w:r>
      <w:r>
        <w:rPr>
          <w:rFonts w:eastAsia="Arial" w:cs="Arial" w:ascii="Arial" w:hAnsi="Arial"/>
          <w:sz w:val="32"/>
          <w:szCs w:val="32"/>
          <w:lang w:val="en-US"/>
        </w:rPr>
        <w:t>,</w:t>
      </w:r>
      <w:r>
        <w:rPr>
          <w:rFonts w:eastAsia="Arial Cyr" w:cs="Arial Cyr" w:ascii="Arial Cyr" w:hAnsi="Arial Cyr"/>
          <w:sz w:val="32"/>
          <w:szCs w:val="32"/>
        </w:rPr>
        <w:t xml:space="preserve">дата) </w:t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Экологический туризм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</w:t>
      </w:r>
      <w:r>
        <w:rPr>
          <w:rFonts w:eastAsia="Arial Cyr" w:cs="Arial Cyr" w:ascii="Arial Cyr" w:hAnsi="Arial Cyr"/>
          <w:sz w:val="32"/>
          <w:szCs w:val="32"/>
        </w:rPr>
        <w:t>Реферат по дисциплине</w:t>
      </w:r>
      <w:r>
        <w:rPr>
          <w:rFonts w:eastAsia="Arial" w:cs="Arial" w:ascii="Arial" w:hAnsi="Arial"/>
          <w:sz w:val="32"/>
          <w:szCs w:val="32"/>
          <w:lang w:val="en-US"/>
        </w:rPr>
        <w:t>:</w:t>
      </w:r>
    </w:p>
    <w:p>
      <w:pPr>
        <w:pStyle w:val="Normal"/>
        <w:ind w:right="-51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Экология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</w:p>
    <w:p>
      <w:pPr>
        <w:pStyle w:val="Normal"/>
        <w:ind w:right="-51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right="-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Реферат выполнил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7938" w:leader="none"/>
        </w:tabs>
        <w:ind w:right="-51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..............................................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7938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(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) (</w:t>
      </w:r>
      <w:r>
        <w:rPr>
          <w:rFonts w:eastAsia="Arial Cyr" w:cs="Arial Cyr" w:ascii="Arial Cyr" w:hAnsi="Arial Cyr"/>
          <w:sz w:val="32"/>
          <w:szCs w:val="32"/>
        </w:rPr>
        <w:t>подпись</w:t>
      </w:r>
      <w:r>
        <w:rPr>
          <w:rFonts w:eastAsia="Arial" w:cs="Arial" w:ascii="Arial" w:hAnsi="Arial"/>
          <w:sz w:val="32"/>
          <w:szCs w:val="32"/>
          <w:lang w:val="en-US"/>
        </w:rPr>
        <w:t>,</w:t>
      </w:r>
      <w:r>
        <w:rPr>
          <w:rFonts w:eastAsia="Arial Cyr" w:cs="Arial Cyr" w:ascii="Arial Cyr" w:hAnsi="Arial Cyr"/>
          <w:sz w:val="32"/>
          <w:szCs w:val="32"/>
        </w:rPr>
        <w:t>дата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7938" w:leader="none"/>
        </w:tabs>
        <w:ind w:right="-51" w:hanging="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5103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20"/>
          <w:tab w:val="left" w:pos="3828" w:leader="none"/>
        </w:tabs>
        <w:ind w:right="-51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1999</w:t>
      </w:r>
      <w:r>
        <w:rPr>
          <w:rFonts w:eastAsia="Arial Cyr" w:cs="Arial Cyr" w:ascii="Arial Cyr" w:hAnsi="Arial Cyr"/>
          <w:sz w:val="32"/>
          <w:szCs w:val="32"/>
        </w:rPr>
        <w:t>г</w:t>
      </w:r>
      <w:r>
        <w:rPr>
          <w:rFonts w:eastAsia="Arial" w:cs="Arial" w:ascii="Arial" w:hAnsi="Arial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right="-51" w:hanging="0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 xml:space="preserve">                                 </w:t>
      </w:r>
      <w:r>
        <w:rPr>
          <w:rFonts w:eastAsia="Arial Cyr" w:cs="Arial Cyr" w:ascii="Arial Cyr" w:hAnsi="Arial Cyr"/>
          <w:b/>
          <w:bCs/>
          <w:sz w:val="44"/>
          <w:szCs w:val="44"/>
        </w:rPr>
        <w:t>План</w:t>
      </w:r>
      <w:r>
        <w:rPr>
          <w:rFonts w:eastAsia="Arial" w:cs="Arial" w:ascii="Arial" w:hAnsi="Arial"/>
          <w:b/>
          <w:bCs/>
          <w:sz w:val="44"/>
          <w:szCs w:val="44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оисхождение экотуризма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аспространение экотуризма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>3.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Что сопутствует проявлению альянса - экология и          туризм?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>4.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Разнообразие экотуризма по своему содержанию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>5.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Развития экотуризма в России и сибирского региона в частности</w:t>
      </w:r>
      <w:r>
        <w:rPr>
          <w:rFonts w:eastAsia="Arial" w:cs="Arial" w:ascii="Arial" w:hAnsi="Arial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1:31:00Z</dcterms:created>
  <dc:creator>Alexandre Katalov</dc:creator>
  <dc:description/>
  <dc:language>en-US</dc:language>
  <cp:lastModifiedBy>Alexandre Katalov</cp:lastModifiedBy>
  <dcterms:modified xsi:type="dcterms:W3CDTF">1999-11-08T11:28:00Z</dcterms:modified>
  <cp:revision>3</cp:revision>
  <dc:subject/>
  <dc:title>           ЭКОЛОГИЧЕСКИЙ ТУРИЗМ</dc:title>
</cp:coreProperties>
</file>